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yFTezgLHMmih42Deq21DqqbByPlPkLIhThsj3kVJkJvlS5wY29AgN9+v7pqslEUD7TQtWs
zK5BCHyhHaos6P7xZySC2hDvAaQfnesNAXveo5TTTEJDmNMTNnImy22e8eSruVfYT+f3yDof
pA4p9AuDnVHX8m5USiezJH9W+qHXc9VTsoLhWBxhgRzbAYxvn7TOxpaAmf22MCq/4eg67o1z
h3uNp/k0+25YURsRN4</vt:lpwstr>
  </property>
  <property fmtid="{D5CDD505-2E9C-101B-9397-08002B2CF9AE}" pid="3" name="_2015_ms_pID_7253431">
    <vt:lpwstr>1LQk+LIyJAuiDxplirwZTIsvE3hZFLRxWAZAA8A8FT8BIZUWOM9HNC
7wZk916qZ4s1JX1kQYaJOivL+nFS60HC6s/sGixDHvK/1dSDJ/FFsB7E+Q4VkRuq/Nm4yHHh
FzPpw3xjy/Xtn6xTPIRK6irEpjS90ggKG/PpQf8kGaoxJjqB9/448WrBDv/df1Bt8M/oswer
TOJByOyAm35cm6YcZ6WFvVEhhwDeLDn77R8D</vt:lpwstr>
  </property>
  <property fmtid="{D5CDD505-2E9C-101B-9397-08002B2CF9AE}" pid="4" name="_2015_ms_pID_7253431_00">
    <vt:lpwstr>_2015_ms_pID_7253431</vt:lpwstr>
  </property>
  <property fmtid="{D5CDD505-2E9C-101B-9397-08002B2CF9AE}" pid="5" name="_2015_ms_pID_7253432">
    <vt:lpwstr>ZYPdSaS9SxWRv53sPFINsDonAD38NvNdXdoO
rpeOZT01FSsibGrAXkjs7VtnQclZpfb0qdAA9NC+xqTVcM9+E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